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Title: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    </w:t>
      </w:r>
      <w:r>
        <w:rPr>
          <w:rFonts w:eastAsia="Syncopate" w:cs="Syncopate" w:ascii="Syncopate" w:hAnsi="Syncopate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Game Average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ntroduction: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The reason I am doing game average is because when I am watching a basketball game and people are  making shots  right and left I think about how can they do it under pressure.    I  am going to find out how they do it so when I get older I can do the same thing,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-900" w:hanging="0"/>
        <w:jc w:val="left"/>
        <w:rPr>
          <w:rFonts w:ascii="Arial Black" w:hAnsi="Arial Black" w:eastAsia="Arial Black" w:cs="Arial Black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 Black" w:cs="Arial Black" w:ascii="Arial Black" w:hAnsi="Arial Black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roblem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My game average changes everytime I play basketball, sometimes I miss and some times make them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Background Information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FF" w:val="clear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FF" w:val="clear"/>
        </w:rPr>
        <w:t>Hypothesis:</w:t>
      </w:r>
      <w:r>
        <w:rPr>
          <w:rFonts w:eastAsia="Arial Narrow" w:cs="Arial Narrow" w:ascii="Arial Narrow" w:hAnsi="Arial Narro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FF" w:val="clear"/>
        </w:rPr>
        <w:t xml:space="preserve"> </w:t>
      </w:r>
      <w:r>
        <w:rPr>
          <w:rFonts w:eastAsia="Arial Narrow" w:cs="Arial Narrow" w:ascii="Arial Narrow" w:hAnsi="Arial Narro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FF" w:val="clear"/>
        </w:rPr>
        <w:t>I predict that boys will have an higher average then girls, because boys seem too shoot better under presser and girls try to do it but it does not work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FF" w:val="clear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Materials:  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  <w:t xml:space="preserve">4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  <w:t>girls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  <w:t xml:space="preserve">                   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  <w:t>4 boys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  <w:t xml:space="preserve">                   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  <w:t>Paper\pencil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  <w:t xml:space="preserve">                   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  <w:t>Basketball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  <w:t xml:space="preserve">                   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  <w:t>Gym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rocedure: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 xml:space="preserve">1.  First you have to find 4 boys and 4 girls.  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2.  Need to see if you can get a gym that has a 3 point line.  Because if you do it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       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utside sometimes they don’t have 3 points marked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3.  Get a basketball and pen and paper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4.  Write down all the names of the participants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5.  Tell each person that they have 10 shots to shoot and see how many they can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      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hoot in the fastest time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6.  You have a person that will tally the totals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7.  Then you collect all the data and put it into charts to see the average of girls and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       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boys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Variables:</w:t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ndependent:  Shooting average between girls and boys.</w:t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ependent:  They all have 10 shots.</w:t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ontrolled:  The same amount of girls, boys, and shots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Results: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r>
    </w:p>
    <w:tbl>
      <w:tblPr>
        <w:tblW w:w="8355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95"/>
        <w:gridCol w:w="1585"/>
        <w:gridCol w:w="5275"/>
      </w:tblGrid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Names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# of baskets</w:t>
            </w:r>
          </w:p>
        </w:tc>
        <w:tc>
          <w:tcPr>
            <w:tcW w:w="5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he average shooting spot for the girls?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Girls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Holly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7\10</w:t>
            </w:r>
          </w:p>
        </w:tc>
        <w:tc>
          <w:tcPr>
            <w:tcW w:w="5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he average shooting spot was at the box and the elbows.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helbi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4\10</w:t>
            </w:r>
          </w:p>
        </w:tc>
        <w:tc>
          <w:tcPr>
            <w:tcW w:w="5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ac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3\10</w:t>
            </w:r>
          </w:p>
        </w:tc>
        <w:tc>
          <w:tcPr>
            <w:tcW w:w="5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tina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5\10</w:t>
            </w:r>
          </w:p>
        </w:tc>
        <w:tc>
          <w:tcPr>
            <w:tcW w:w="5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Boys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he average shooting spot for the boys?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Nick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7\10</w:t>
            </w:r>
          </w:p>
        </w:tc>
        <w:tc>
          <w:tcPr>
            <w:tcW w:w="5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hrys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6\10</w:t>
            </w:r>
          </w:p>
        </w:tc>
        <w:tc>
          <w:tcPr>
            <w:tcW w:w="5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he average shooting spot was three's and at the elbows.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Zak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4\10</w:t>
            </w:r>
          </w:p>
        </w:tc>
        <w:tc>
          <w:tcPr>
            <w:tcW w:w="5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Bryan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7\10</w:t>
            </w:r>
          </w:p>
        </w:tc>
        <w:tc>
          <w:tcPr>
            <w:tcW w:w="5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Conclusion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y hypothesis was boys would have a better average than girls from he 3 point line because boys wold handle things better under pressure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ossible Applications: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When girls get excited they seem to hurry and boys just have a calm about them  that allows them to take things slow and easy to relax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Further Research: 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ossible Causes of Error: The tracker not paying attention.  The balls are not the right size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Time Spent: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t took me a week to get everything collected and then time to do paperwork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r>
    </w:p>
    <w:sectPr>
      <w:type w:val="nextPage"/>
      <w:pgSz w:w="12240" w:h="15840"/>
      <w:pgMar w:left="2250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auto"/>
    <w:pitch w:val="default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default"/>
  </w:font>
  <w:font w:name="Syncopate">
    <w:charset w:val="00"/>
    <w:family w:val="auto"/>
    <w:pitch w:val="default"/>
  </w:font>
  <w:font w:name="Arial Narrow">
    <w:charset w:val="00"/>
    <w:family w:val="swiss"/>
    <w:pitch w:val="default"/>
  </w:font>
  <w:font w:name="Arial Black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2">
    <w:name w:val="WW8Num1z2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